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Explication Grade Sheet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ver page and clean copy of the poem included</w:t>
        <w:tab/>
        <w:tab/>
        <w:tab/>
        <w:tab/>
        <w:tab/>
        <w:t>_____/1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Introduction:  Provides an overview which leads up to specific thesis</w:t>
        <w:tab/>
        <w:tab/>
        <w:tab/>
        <w:t>_____/1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plication:  Body is broken down into two main paragraphs with specific</w:t>
        <w:tab/>
        <w:tab/>
        <w:t>_____/9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opic sentences related to the thesis.  Points are well explained first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ubstantiated with proof from quotations and examples.  Referenc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de to literary devices, romantic period, and poet's life where applicabl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wo outside quotations are used, linked to topic, and correctly cited.</w:t>
        <w:tab/>
        <w:tab/>
        <w:tab/>
        <w:t>_____/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clusion:  summarizes content of paper.  Well organized.</w:t>
        <w:tab/>
        <w:tab/>
        <w:tab/>
        <w:tab/>
        <w:t>_____/1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orks Cited page in correct format.</w:t>
        <w:tab/>
        <w:tab/>
        <w:tab/>
        <w:tab/>
        <w:tab/>
        <w:tab/>
        <w:t>_____/1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t least three drafts of paper were completed and included</w:t>
        <w:tab/>
        <w:tab/>
        <w:tab/>
        <w:tab/>
        <w:t>_____/1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echanics</w:t>
        <w:tab/>
        <w:tab/>
        <w:tab/>
        <w:tab/>
        <w:tab/>
        <w:tab/>
        <w:tab/>
        <w:tab/>
        <w:tab/>
        <w:t>_____/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rrect Spacing Format</w:t>
        <w:tab/>
        <w:tab/>
        <w:tab/>
        <w:tab/>
        <w:tab/>
        <w:tab/>
        <w:tab/>
        <w:tab/>
        <w:t>_____/1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TOTAL:  _____/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GRADE:  _____%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5:12:00Z</dcterms:created>
  <dc:creator>Fairview High School</dc:creator>
  <dc:description/>
  <cp:keywords/>
  <dc:language>en-US</dc:language>
  <cp:lastModifiedBy> </cp:lastModifiedBy>
  <cp:lastPrinted>2007-11-21T14:44:00Z</cp:lastPrinted>
  <dcterms:modified xsi:type="dcterms:W3CDTF">2008-12-17T15:36:00Z</dcterms:modified>
  <cp:revision>8</cp:revision>
  <dc:subject/>
  <dc:title>Explication Grade Sheet</dc:title>
</cp:coreProperties>
</file>